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  <w:t>Mercoledì 30 aprile, ore 21,00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32"/>
          <w:szCs w:val="32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32"/>
          <w:szCs w:val="32"/>
          <w:lang w:eastAsia="it-IT"/>
        </w:rPr>
        <w:t>FAUSTO RAZZI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32"/>
          <w:szCs w:val="32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32"/>
          <w:szCs w:val="32"/>
          <w:lang w:eastAsia="it-IT"/>
        </w:rPr>
        <w:t>Dittic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  <w:t>testi di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8"/>
          <w:szCs w:val="28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8"/>
          <w:szCs w:val="28"/>
          <w:lang w:eastAsia="it-IT"/>
        </w:rPr>
        <w:t>Edoardo Sanguineti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0"/>
          <w:szCs w:val="20"/>
          <w:lang w:eastAsia="it-IT"/>
        </w:rPr>
        <w:t>[Ballata della guerra-Ballata delle donne]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  <w:t>nuova versione per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  <w:t>voce, violino e violoncell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0"/>
          <w:szCs w:val="20"/>
          <w:lang w:eastAsia="it-IT"/>
        </w:rPr>
        <w:t>(prima esecuzione assoluta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lang w:eastAsia="it-IT"/>
        </w:rPr>
        <w:t>Voce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6"/>
          <w:szCs w:val="26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6"/>
          <w:szCs w:val="26"/>
          <w:lang w:eastAsia="it-IT"/>
        </w:rPr>
        <w:t>Antonella Costanz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lang w:eastAsia="it-IT"/>
        </w:rPr>
        <w:t>Violin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6"/>
          <w:szCs w:val="26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6"/>
          <w:szCs w:val="26"/>
          <w:lang w:eastAsia="it-IT"/>
        </w:rPr>
        <w:t>Luca Minciull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lang w:eastAsia="it-IT"/>
        </w:rPr>
        <w:t>Violoncell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6"/>
          <w:szCs w:val="26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6"/>
          <w:szCs w:val="26"/>
          <w:lang w:eastAsia="it-IT"/>
        </w:rPr>
        <w:t>Michele Rossi</w:t>
      </w:r>
    </w:p>
    <w:p>
      <w:pPr>
        <w:pStyle w:val="Normal"/>
        <w:numPr>
          <w:ilvl w:val="0"/>
          <w:numId w:val="0"/>
        </w:numPr>
        <w:outlineLvl w:val="1"/>
        <w:rPr>
          <w:rFonts w:ascii="High Tower Text" w:hAnsi="High Tower Text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4"/>
          <w:szCs w:val="24"/>
          <w:lang w:eastAsia="it-IT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32"/>
          <w:szCs w:val="32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32"/>
          <w:szCs w:val="32"/>
          <w:lang w:eastAsia="it-IT"/>
        </w:rPr>
        <w:t>Per piano (1983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32"/>
          <w:szCs w:val="32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32"/>
          <w:szCs w:val="32"/>
          <w:lang w:eastAsia="it-IT"/>
        </w:rPr>
        <w:t>Per piano 2 (1989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lang w:eastAsia="it-IT"/>
        </w:rPr>
        <w:t>Pianoforte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High Tower Text" w:hAnsi="High Tower Text" w:eastAsia="Times New Roman" w:cs="Arial"/>
          <w:bCs/>
          <w:color w:val="000000"/>
          <w:sz w:val="26"/>
          <w:szCs w:val="26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6"/>
          <w:szCs w:val="26"/>
          <w:lang w:eastAsia="it-IT"/>
        </w:rPr>
        <w:t>Matteo Ramòn Arevalo</w:t>
      </w:r>
    </w:p>
    <w:p>
      <w:pPr>
        <w:pStyle w:val="Normal"/>
        <w:numPr>
          <w:ilvl w:val="0"/>
          <w:numId w:val="0"/>
        </w:numPr>
        <w:outlineLvl w:val="1"/>
        <w:rPr>
          <w:rFonts w:ascii="High Tower Text" w:hAnsi="High Tower Text" w:eastAsia="Times New Roman" w:cs="Arial"/>
          <w:bCs/>
          <w:color w:val="000000"/>
          <w:sz w:val="26"/>
          <w:szCs w:val="26"/>
          <w:lang w:eastAsia="it-IT"/>
        </w:rPr>
      </w:pPr>
      <w:r>
        <w:rPr>
          <w:rFonts w:eastAsia="Times New Roman" w:cs="Arial" w:ascii="High Tower Text" w:hAnsi="High Tower Text"/>
          <w:bCs/>
          <w:color w:val="000000"/>
          <w:sz w:val="26"/>
          <w:szCs w:val="26"/>
          <w:lang w:eastAsia="it-IT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it-IT"/>
        </w:rPr>
      </w:r>
    </w:p>
    <w:p>
      <w:pPr>
        <w:pStyle w:val="Normal"/>
        <w:ind w:firstLine="170"/>
        <w:jc w:val="both"/>
        <w:rPr/>
      </w:pPr>
      <w:r>
        <w:rPr>
          <w:rStyle w:val="Appleconvertedspace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La ricerca di 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>Fausto Razzi, tra i massimi compositori europei di musica contemporanea, allievo di Petrassi, procede, a partire dagli anni ’60, sul doppio binario della musica strumentale  e di quella elettroacustica (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Progetto per una composizione elettronica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1971-73). Fondatore, nel 1976, del Gruppo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Recitar cantando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specializzato in esecuzioni rinascimentali e barocche, Razzi ha da subito evidenziato interesse per la vocalità: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Tre poesia di Michaux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59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Die helle Stimme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62-63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 xml:space="preserve">Tre pezzi sacri per coro 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(1963-64), tre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Improvvisazioni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 (1965-67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Musica n. 5 per trio d’archi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70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Musica n. 6 per 6 gruppi di orchestra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70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Musica n. 9 per orchestra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77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Frammento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testi di Pasolini e Tasso) (1981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Quartetto n. 3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83), ed ancora composizioni su testi di poeti contemporanei, da Gatto a Sastre, a Sanguineti;  dall’incontro con il poeta genovese, il musicista trova spunti che accrescono il suo interesse per il teatro: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 xml:space="preserve">Protocolli 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(1992)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Smorfie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1997),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 xml:space="preserve"> Incastro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 (2001) sono azioni sceniche che riflettano la sua azione militante nella poetica dell’avanguardia, in sintonia con l’impegno politico.    </w:t>
      </w:r>
    </w:p>
    <w:p>
      <w:pPr>
        <w:pStyle w:val="Normal"/>
        <w:ind w:firstLine="170"/>
        <w:jc w:val="both"/>
        <w:rPr/>
      </w:pP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>Sue composizioni sono eseguite nei maggiori festival di musica contemporanea: Friburgo, Stoccolma, Praga, Biennale veneziana, Lyon, Varsavia, Sagra Musicale Umbra, Bourges e altrove. Già docente nei Conservatori di Cagliari, L’Aquila e Pesaro, Razzi, da sempre aperto a tecniche compositive sperimentali, non rifugge dal lasciare agli esecutori un margine di libertà.</w:t>
      </w:r>
    </w:p>
    <w:p>
      <w:pPr>
        <w:pStyle w:val="Normal"/>
        <w:ind w:firstLine="170"/>
        <w:jc w:val="both"/>
        <w:rPr/>
      </w:pP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>Teorie e riflessioni del Maestro sulla musica moderna si trovano in saggi e articoli apparsi in varie riviste di musica e letteratura (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Quaderni di informatica musicale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Musica/Realtà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Early Music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Avanguardia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Rinascita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 xml:space="preserve">Anterem 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etc.); in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 xml:space="preserve">Letteratura e musica 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(2001); nell’intervista curata da Sanguineti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Avanguardia e coscienza del passato: a colloquio con Fausto Razzi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in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Nuova Rivista Musicale Italiana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RAI-ERI, 1999, 1; in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 xml:space="preserve">Considerazioni sul 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Recitar cantando, </w:t>
      </w:r>
      <w:r>
        <w:rPr>
          <w:rStyle w:val="Sc"/>
          <w:rFonts w:cs="High Tower Text" w:ascii="High Tower Text" w:hAnsi="High Tower Text"/>
          <w:i/>
          <w:color w:val="333333"/>
          <w:sz w:val="24"/>
          <w:szCs w:val="24"/>
          <w:shd w:fill="F9F9F9" w:val="clear"/>
        </w:rPr>
        <w:t>ivi</w:t>
      </w:r>
      <w:r>
        <w:rPr>
          <w:rStyle w:val="Sc"/>
          <w:rFonts w:cs="High Tower Text" w:ascii="High Tower Text" w:hAnsi="High Tower Text"/>
          <w:color w:val="333333"/>
          <w:sz w:val="24"/>
          <w:szCs w:val="24"/>
          <w:shd w:fill="F9F9F9" w:val="clear"/>
        </w:rPr>
        <w:t xml:space="preserve">, 2007, 3. </w:t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Sc">
    <w:name w:val="sc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50:00Z</dcterms:created>
  <dc:creator>Forte</dc:creator>
  <dc:description/>
  <cp:keywords/>
  <dc:language>en-US</dc:language>
  <cp:lastModifiedBy>Forte</cp:lastModifiedBy>
  <dcterms:modified xsi:type="dcterms:W3CDTF">2013-11-23T11:52:00Z</dcterms:modified>
  <cp:revision>2</cp:revision>
  <dc:subject/>
  <dc:title/>
</cp:coreProperties>
</file>